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NOWISKO BURMISTRZA W SPRAWIE UWAGI</w:t>
      </w:r>
    </w:p>
    <w:p>
      <w:pPr>
        <w:pStyle w:val="Heading"/>
        <w:rPr/>
      </w:pPr>
      <w:r>
        <w:rPr/>
        <w:t>RIO DO PROJEKTU BUDŻETU</w:t>
      </w:r>
    </w:p>
    <w:p>
      <w:pPr>
        <w:pStyle w:val="Normal"/>
        <w:jc w:val="center"/>
        <w:rPr/>
      </w:pPr>
      <w:r>
        <w:rPr>
          <w:b/>
          <w:bCs/>
        </w:rPr>
        <w:t>NA 2011 R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Cs/>
        </w:rPr>
        <w:t xml:space="preserve">Nie ujęcie w projekcie budżetu na 2011 r. wydatków na zadania, które były ujęte w WPI będącym załącznikiem do uchwały budżetowej z dnia 28.X.2010 r., a których okres realizacji miał się zakończyć w 2011 r. oraz rozbieżności w zakresie kwoty wydatków majątkowych w 2011 r. w odniesieniu do kwot przyjętych w WPI będącym załącznikiem do uchwały budżetowej z 28.X.2010 r. – </w:t>
      </w:r>
      <w:r>
        <w:rPr>
          <w:b/>
          <w:bCs/>
        </w:rPr>
        <w:t>corocznie przy przedkładaniu projektu budżetu na rok następny, pewnym zmianom ulega wykaz zadań inwestycyjnych, z uwagi na urealnioną prognozę finansową na lata następn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39:00Z</dcterms:created>
  <dc:creator>Magdalena Łagoda</dc:creator>
  <dc:description/>
  <cp:keywords/>
  <dc:language>en-US</dc:language>
  <cp:lastModifiedBy>um</cp:lastModifiedBy>
  <cp:lastPrinted>2011-01-25T12:40:00Z</cp:lastPrinted>
  <dcterms:modified xsi:type="dcterms:W3CDTF">2011-01-25T12:39:00Z</dcterms:modified>
  <cp:revision>2</cp:revision>
  <dc:subject/>
  <dc:title>USTOSUNKOWANIE SIĘ DO UWAG</dc:title>
</cp:coreProperties>
</file>